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FCAs for Reference Book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340"/>
        <w:gridCol w:w="19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ocus Correction Area (FCA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tal Possible Poi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Your Point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entation</w:t>
            </w:r>
          </w:p>
          <w:p>
            <w:pPr>
              <w:pStyle w:val="Normal"/>
              <w:rPr/>
            </w:pPr>
            <w:r>
              <w:rPr/>
              <w:t xml:space="preserve">overall appearance of book is neat and clean  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amples</w:t>
            </w:r>
          </w:p>
          <w:p>
            <w:pPr>
              <w:pStyle w:val="Normal"/>
              <w:rPr/>
            </w:pPr>
            <w:r>
              <w:rPr/>
              <w:t>every example must be an accurate example, make sense, and match your pic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ventions</w:t>
            </w:r>
          </w:p>
          <w:p>
            <w:pPr>
              <w:pStyle w:val="Normal"/>
              <w:rPr/>
            </w:pPr>
            <w:r>
              <w:rPr/>
              <w:t xml:space="preserve">spelling and grammar is correct for EVERY written part of the book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OINT LOSS/EXTRA CREDIT (see below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TA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INT LOS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5 for having no nam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5 for not turning it in with this pap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5 for not following directio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TRA CREDIT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tra credit will be awarded at the teacher’s discretion.  Most extra credit will be based on exceptionally written examples and/or creative pictur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8:37:00Z</dcterms:created>
  <dc:creator>PA Department of Education</dc:creator>
  <dc:description/>
  <cp:keywords/>
  <dc:language>en-US</dc:language>
  <cp:lastModifiedBy>PA Department of Education</cp:lastModifiedBy>
  <dcterms:modified xsi:type="dcterms:W3CDTF">2009-01-07T19:16:00Z</dcterms:modified>
  <cp:revision>2</cp:revision>
  <dc:subject/>
  <dc:title>FCAs for Reference Book</dc:title>
</cp:coreProperties>
</file>